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/>
        <w:t>The term "teacher efficacy" has replaced the term of "teacher expectations." Ashton reports there are 8 dimensions to the development of teacher efficacy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4708"/>
      </w:tblGrid>
      <w:tr>
        <w:trPr/>
        <w:tc>
          <w:tcPr>
            <w:tcW w:w="8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FD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br/>
              <w:t>DIMENSIONS OF TEACHER EFFICACY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1. A sense of personal accomplishment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The teacher must view the work as meaningful and important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2. Positive expectations for student behavior and achievement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The teacher must expect students to progress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3. Personal responsibility for student learning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Accepts accountability and shows a willingness to examine performance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4. Strategies for achieving objectives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Must plan for student learning, set goals for themselves, and identify strategies to achieve them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5. Positive affect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Feels good about teaching, about self, and about students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6. Sense of control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Believes (s)he can influence student learning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7. Sense of common teacher/student goals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Develops a joint venture with students to accomplish goals.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NZ"/>
              </w:rPr>
              <w:t>8. Democratic decision making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1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en-NZ"/>
              </w:rPr>
              <w:t>Involves students in making decisions regarding goals and strategi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38:00Z</dcterms:created>
  <dc:creator>IT Department</dc:creator>
  <dc:description/>
  <cp:keywords/>
  <dc:language>en-US</dc:language>
  <cp:lastModifiedBy>IT Department</cp:lastModifiedBy>
  <cp:lastPrinted>2011-08-10T14:40:00Z</cp:lastPrinted>
  <dcterms:modified xsi:type="dcterms:W3CDTF">2011-08-10T02:40:00Z</dcterms:modified>
  <cp:revision>1</cp:revision>
  <dc:subject/>
  <dc:title/>
</cp:coreProperties>
</file>